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сельского поселения «Новоберезовско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25» ноября 2014                                                                    № 109</w:t>
      </w:r>
    </w:p>
    <w:p>
      <w:pPr>
        <w:pStyle w:val="Normal"/>
        <w:tabs>
          <w:tab w:val="clear" w:pos="708"/>
          <w:tab w:val="right" w:pos="99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 выявлении самовольно установленных металлических гаражей на земельных участках, находящихся в муниципальной собственности, с целью их дальнейшего сноса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Гражданским кодексом Российской Федерации, Федеральным законом от 06.10.2013 № 131-ФЗ «Об общих принципах организации местного самоуправления в Российской Федерации», руководствуясь Уставом Совет сельского поселения «Новоберезовское»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выявлении самовольно установленных металлических гаражей на земельных участках, находящихся в муниципальной собственности, с целью их дальнейшего сно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на информационном стенде в здании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      А.А.Назим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к решению от «25»ноября 2014г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09 «Об утверждении Положения о выявл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амовольно установленных металлических гараж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земельных участках, находящихся в муниципально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бственности, с целью их дальнейшего снос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ЫЯВЛЕНИИ САМОВОЛЬНО УСТАНОВЛЕННЫХ МЕТАЛЛИЧЕСКИХ ГАРАЖЕЙ НА ЗЕМЕЛЬНЫХ УЧАСТКАХ, НАХОДЯЩИХСЯ В МУНИЦИПАЛЬНОЙ СОБСТВЕННОСТИ, С ЦЕЛЬЮ ИХ ДАЛЬНЕЙШЕГО СН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ложение регламентирует вопросы выявления самовольно установленных металлических гаражей на земельных участках, находящихся в муниципальной собственности, с целью их дальнейшего сно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рамках настоящего положения под самовольно установленным металлическим гаражом понимается металлическое сооружение, не являющееся объектом капитального строительства, размещенное на земельном участке, находящемся в муниципальной собственности, право на использование которого у собственника металлического гаража не оформлено в установленном законом поряд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явление самовольно установленных металлических гаражей осуществляется органом муниципального контроля, осуществляющим полномочия в сфере имущественных и земельных отношений (далее – уполномоченный орган), на основании обращений, поступивших о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рганизаций и органов, на которые возложены полномочия по контролю или надзору за использованием земель, которые располагают сведениями о фактах самовольного размещения металлических гаражей, их собственниках в результате проводимых ими проверок и инвентаризаци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авоохранительных органов, которые располагают сведениями о фактах самовольного размещения металлических гаражей, их собственниках в результате проводимых ими проверок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рендаторов, землепользователей, землевладельцев, которые располагают сведениями о фактах самовольного размещения металлических гаражей на земельных участках, закрепленных за ними на соответствующих правах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бственников инженерных сетей, которые располагают сведениями о фактах самовольного размещения металлических гаражей на сетях инженерно-технического обеспечения и в их охранных зонах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ных физических или юридических лиц, индивидуальных предпринимателей, органов местного самоуправления, органов государственной власти, чьи права и интересы нарушены самовольным размещением металлических гаражей на земельных участк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щения о самовольно установленных металлических гаражах предоставляются в уполномоченный орган в письменной, уст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«Интернет» с указанием месторасположения такого металлического гаража  и с указанием лица, осуществившего самовольную установку, если оно извест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упившее обращение в письменной или электронной форме регистрируется уполномоченным органом в течение одного рабочего дня со дня его поступления. Содержание устного обращения заносится в карточку личного приема гражданина в момент обращения гражданина в уполномоченный орган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ступившее обращение рассматривается уполномоченным органом в течение 30 дней со дня регистрации письменного обращ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лучае, если собственник металлического гаража известен, уполномоченный орган в течение тридцати дней со дня регистрации обращения, указанного в пункте 5 настоящего Положения, направляет в суд исковое заявление об освобождении земельного участка путем сноса (демонтажа) металлического гараж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лучае, если собственник металлического гаража неизвестен, уполномоченный орган в течение тридцати дней со дня регистрации обращения, указанного в пункте 5 настоящего Положения, осуществляет следующие действия в целях выявления собственника металлического гаража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одит фотосъемку и составляет акт осмотра земельного участка (отсутствие собственника самовольно установленного металлического гаража не является препятствием для оформления акта обследования и составления фототаблицы)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правляет запросы в соответствующие органы и организации о предоставлении информации о собственнике металлического гаража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металлическом гараже размещает информацию о розыске собственника самовольно установленного металлического гаража, сроке, необходимом для добровольного освобождения земельного участка от металлического гаража, и последствиях невыполнения требования об освобождении земельного участка, а также о контактных телефонах для обращения заинтересованных лиц. Уведомление о необходимости освобождения земельного участка от металлического гаража может быть осуществлено путем нанесения на металлический гараж надписи несмываемой краской с указанием даты нанесения (надпись фиксируется в фототаблице, которая является неотъемлемым приложением к акту обследования земельного участка)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щает информацию в официальных и (или) иных средствах массовой информации, а также на официальном сайте уполномоченного органа в информационно-телекоммуникационной сети «Интернет» о розыске собственника самовольно установленного металлического гаража и контактные телефоны для обращения заинтересованных лиц с описанием самовольно установленного металлического гаража, места его размещения. На информационном сайте уполномоченного органа, помимо указанной информации, дополнительно размещается фото металлического гаража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имает иные меры, предусмотренные действующим законодательством, по установлению собственника самовольно установленного металлического гараж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ок для добровольного освобождения земельного участка составляет четырнадцать календарных дней со дня размещения информации, указанной в подпункте 3 пункта 8 настоящего Полож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, если после принятия мер по установлению собственника металлического гаража этот собственник не выявлен, уполномоченный орган в течение четырнадцати календарных дней после стечения срока, предоставленного для добровольного освобождения земельного участка, направляет исковое заявление в суд о признании движимого объекта (металлического гаража) безхозяйной вещью и обращении его в муниципальную собственность в порядке, установленном действующим законодатель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о дальнейшем использовании металлического гаража, обращенного в муниципальную собственность, принимается уполномоченным органом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олномоченным органом в порядке, установленном действующим законодательством, лицу, подавшему обращение, направляется в течение 30 дней ответ по почтовому адресу или по адресу электронной поч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олномоченные органы осуществляют в пределах своей компетенции контроль за соблюдением настоящего Полож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соблюдение настоящего Положения юридическими и физическими лицами, арендаторами, землепользователями влечет ответственность, предусмотренную законодательством Российской Федер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ры, возникающие при применении данного Положения, подлежат рассмотрению в судебном порядке в соответствии с требованиями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3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2:30:00Z</dcterms:created>
  <dc:creator>User</dc:creator>
  <dc:description/>
  <cp:keywords/>
  <dc:language>en-US</dc:language>
  <cp:lastModifiedBy>User</cp:lastModifiedBy>
  <dcterms:modified xsi:type="dcterms:W3CDTF">2014-11-27T02:31:00Z</dcterms:modified>
  <cp:revision>2</cp:revision>
  <dc:subject/>
  <dc:title/>
</cp:coreProperties>
</file>